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4321"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ТВЕРЖДАЮ</w:t>
      </w:r>
    </w:p>
    <w:p>
      <w:pPr>
        <w:pStyle w:val="TextBody"/>
        <w:spacing w:lineRule="auto" w:line="360"/>
        <w:ind w:left="4321"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Руководитель предприятия</w:t>
      </w:r>
    </w:p>
    <w:p>
      <w:pPr>
        <w:pStyle w:val="TextBody"/>
        <w:spacing w:lineRule="auto" w:line="360"/>
        <w:ind w:left="4321" w:firstLine="72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Фамилия И. О.</w:t>
      </w:r>
    </w:p>
    <w:p>
      <w:pPr>
        <w:pStyle w:val="TextBody"/>
        <w:spacing w:lineRule="auto" w:line="360"/>
        <w:ind w:left="4321" w:firstLine="720"/>
        <w:rPr/>
      </w:pPr>
      <w:r>
        <w:rPr>
          <w:sz w:val="24"/>
        </w:rPr>
        <w:t>«____»_______________2004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СТРУК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внесению изменений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учтенные конструкторские документы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 в учтенные конструкторские документы (КД) должен вносить только сотрудник службы технической документации (СТД). Изменения вносятся на основании извещения об изменении (извещение или ИИ) по ГОСТ 2.501-88, ГОСТ 2.503-90 и настоящей инструкци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астоящей инструкции применены термины по СТБ 001—2004 (</w:t>
      </w: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verza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олучению извещения работник СТД обязан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ить подписи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ить комплектность ИИ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нести изменения в электронную часть КД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ерить отображение изменений в электронной части КД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извести резервное копирование файлов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нести изменения в подлинники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Проверка подписей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 Перед приемкой ИИ сотрудник СТД должен проверить наличие всех установленных подписей и дат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Принимать документы, не имеющие подписи лица, осуществляющего нормоконтроль, не допускаетс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При отсутствии наличия всех установленных подписей и дат извещение должно быть возвращено на доработку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Проверка комплектност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2.1 Принимаемое ИИ должно состоять из подлинников и папки-извещени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При проверке комплектности работник СТД должен проверить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очное соответствие количества подлинников и файлов, прилагаемых к ИИ, количествам, указанным в графе «Приложение» извещен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всех подлинников, указанных в графе «Содержание изменения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равенство количества прилагаемых к ИИ подлинников количеству электронных дубликат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2.3 Некомплектное извещение должно быть возвращено на доработку.</w:t>
      </w:r>
    </w:p>
    <w:p>
      <w:pPr>
        <w:pStyle w:val="Normal"/>
        <w:spacing w:lineRule="auto" w:line="360" w:before="120" w:after="0"/>
        <w:ind w:firstLine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Внесение изменения в электронную часть КД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1 Для внесения изменения в электронную часть КД работник СТД должен скопировать все файлы из подпапок папки-извещения на сервер </w:t>
      </w:r>
      <w:r>
        <w:rPr>
          <w:rFonts w:cs="Arial" w:ascii="Arial" w:hAnsi="Arial"/>
          <w:i/>
          <w:sz w:val="20"/>
          <w:szCs w:val="20"/>
        </w:rPr>
        <w:t>в одноименные</w:t>
      </w:r>
      <w:r>
        <w:rPr>
          <w:rFonts w:cs="Arial" w:ascii="Arial" w:hAnsi="Arial"/>
          <w:sz w:val="20"/>
          <w:szCs w:val="20"/>
        </w:rPr>
        <w:t xml:space="preserve"> подпапки папки УК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3.2 При копировании электронных дубликатов в папку ДУБЛИКАТЫ не должен появляться запрос на перезапись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 р и м е ч а н и е  —  в папку ДУБЛИКАТЫ файлы только добавляются и никогда из нее не удаляют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.3 В папку ТЕХФАЙЛЫ должны быть скопированы каждая </w:t>
      </w:r>
      <w:r>
        <w:rPr>
          <w:rFonts w:cs="Arial" w:ascii="Arial" w:hAnsi="Arial"/>
          <w:i/>
          <w:sz w:val="20"/>
          <w:szCs w:val="20"/>
        </w:rPr>
        <w:t>папка</w:t>
      </w:r>
      <w:r>
        <w:rPr>
          <w:rFonts w:cs="Arial" w:ascii="Arial" w:hAnsi="Arial"/>
          <w:sz w:val="20"/>
          <w:szCs w:val="20"/>
        </w:rPr>
        <w:t xml:space="preserve"> с техфайлом, но н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ьные файлы. При этом не должен появляться запрос на перезапись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 р и м е ч а н и е — в папку ТЕХФАЙЛЫ папки с файлами только добавляются и никогда из нее не удаляютс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 При копировании в папку ОРИГИНАЛЫ одноименные папки-проекты должны полностью перезаписываться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 При копировании в папку _БЕЗ_ПРИМ не должен появляться запрос на перезапись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3.6 При выявлении несоответствия хотя бы по одному из пунктов данного раздела извещение должно быть возвращено на доработку.</w:t>
      </w:r>
    </w:p>
    <w:p>
      <w:pPr>
        <w:pStyle w:val="Normal"/>
        <w:spacing w:lineRule="auto" w:line="360" w:before="120" w:after="0"/>
        <w:ind w:firstLine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Проверка отображения изменений в электронной части КД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  <w:sz w:val="20"/>
          <w:szCs w:val="20"/>
        </w:rPr>
        <w:t xml:space="preserve">4.1 После копирования файлов работник СТД должен проверить отображение изменений в электронной части КД с помощью программы </w:t>
      </w:r>
      <w:r>
        <w:rPr>
          <w:rFonts w:cs="Arial" w:ascii="Arial" w:hAnsi="Arial"/>
          <w:b/>
          <w:sz w:val="20"/>
          <w:szCs w:val="20"/>
        </w:rPr>
        <w:t>Учдо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 Все документы с обозначениями, указанными в графе «Содержание изменения» извещения должны отображаться в схемах КД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 В измененном документе работник СТД должен проверить равенство номера последнего изменения документа номеру его изменения указанному в И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 Если в схеме КД измененный документ не доступен (белый прямоугольник) или в открытом электронном дубликате номер изменения не равен указанному в ИИ, то извещение должно быть возвращено на доработку.</w:t>
      </w:r>
    </w:p>
    <w:p>
      <w:pPr>
        <w:pStyle w:val="Normal"/>
        <w:spacing w:lineRule="auto" w:line="360" w:before="120" w:after="0"/>
        <w:ind w:firstLine="357"/>
        <w:jc w:val="center"/>
        <w:rPr/>
      </w:pPr>
      <w:r>
        <w:rPr>
          <w:rFonts w:cs="Arial" w:ascii="Arial" w:hAnsi="Arial"/>
          <w:b/>
          <w:sz w:val="20"/>
          <w:szCs w:val="20"/>
        </w:rPr>
        <w:t>5 Резервное копирование файлов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при внесении изменений в электронную часть КД замечаний не возникло, то работник СТД должен сделать резервную копию папки-извещения в папку УКД\АРХИВ\АРХИВ_ИИ, а так же папок УКД и  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на свой компьютер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создания резервных копий внесение изменений в электронную часть КД считается оконченным.</w:t>
      </w:r>
    </w:p>
    <w:p>
      <w:pPr>
        <w:pStyle w:val="Normal"/>
        <w:spacing w:lineRule="auto" w:line="360" w:before="120" w:after="0"/>
        <w:ind w:firstLine="357"/>
        <w:jc w:val="center"/>
        <w:rPr/>
      </w:pPr>
      <w:r>
        <w:rPr>
          <w:rFonts w:cs="Arial" w:ascii="Arial" w:hAnsi="Arial"/>
          <w:b/>
          <w:sz w:val="20"/>
          <w:szCs w:val="20"/>
        </w:rPr>
        <w:t>6 Внесение изменений в подлинник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 При внесении изменений в подлинники в таблице изменений основной надписи первого листа измененного документа работник СТД должен проставить в графе «Подп.» свою подпись, а в графе «Дата» дату внесения измен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6.2 На титульном и/или первом листе аннулированного подлинника работник СТД должен проставить штамп «Аннулирован, заменен … изм. “…”, извещ. № … от … г.» с указанием обозначения подлинника и номера изменения по ИИ, а так же номера, даты выпуска извещения и подпис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6.3 Если аннулирование производится без замены, слово «заменен» в штампе зачеркива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6.4 Аннулированные подлинники должны быть помещены в папку с названием «Аннулированные» в порядке возрастания номеров извещений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 Подлинники ИИ должны быть помещены в папку с названием «Извещения» в порядке возрастания номеров извещений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аботал Брагин И. В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vostok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27@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ww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verzak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tok27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6:19:00Z</dcterms:created>
  <dc:creator>No Name</dc:creator>
  <dc:description/>
  <cp:keywords/>
  <dc:language>en-US</dc:language>
  <cp:lastModifiedBy>vostok-i</cp:lastModifiedBy>
  <cp:lastPrinted>2005-03-30T08:45:00Z</cp:lastPrinted>
  <dcterms:modified xsi:type="dcterms:W3CDTF">2005-03-30T04:56:00Z</dcterms:modified>
  <cp:revision>53</cp:revision>
  <dc:subject/>
  <dc:title>Инструкция</dc:title>
</cp:coreProperties>
</file>